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4248" w:right="147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работникам бюджетной сфер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оциальных выплат</w:t>
      </w:r>
    </w:p>
    <w:p>
      <w:pPr>
        <w:pStyle w:val="Normal"/>
        <w:ind w:left="4248" w:right="147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риобретение (строительство) жилья</w:t>
      </w:r>
    </w:p>
    <w:p>
      <w:pPr>
        <w:pStyle w:val="Normal"/>
        <w:ind w:left="4248" w:right="14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их использова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Е НА ПОЛУЧЕНИЕ СОЦИАЛЬНЫХ ВЫПЛАТ НА ПРИОБРЕТЕНИЕ ЖИЛОГО ПОМЕЩЕНИЯ ИЛИ СТРОИТЕЛЬСТВОО ИНДИВИДУАЛЬНОГО ЖИЛОГО ДО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уведомлением удостоверяется, что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владельца свидетельства, серия, номер паспорта, кем и когда выдан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ется участник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Предоставление работникам бюджетной сферы социальных выплат на приобретение или строительство жиль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Златоустовского городского округа «Обеспечение качественным жильем населения Златоустовского городского округа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указанной подпрограммы ему (ей) предоставляется социальная выплата в размере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 рублей из местного бюджета </w:t>
      </w:r>
    </w:p>
    <w:p>
      <w:pPr>
        <w:pStyle w:val="ConsPlusNonformat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 и пропис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(строительство) жилья на территории Златоустовского городского округа, рассчитанная с учетом ______________ совместно проживающих с ним (с ней) членов семь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cs="Times New Roman" w:ascii="Times New Roman" w:hAnsi="Times New Roman"/>
        </w:rPr>
        <w:t>(количество цифрами)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200"/>
        <w:gridCol w:w="171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7" w:right="14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7" w:right="147" w:firstLine="56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к владельцу уведомления.</w:t>
            </w:r>
          </w:p>
          <w:p>
            <w:pPr>
              <w:pStyle w:val="ConsPlusNonformat"/>
              <w:ind w:left="147" w:right="147" w:firstLine="56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47" w:right="147"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выдано Администрацией Златоустовского городского округ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выдачи "____" 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действительно до «____» ________ 20___ г. (включительно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  ________________________________________________</w:t>
      </w:r>
    </w:p>
    <w:p>
      <w:pPr>
        <w:pStyle w:val="ConsPlusNonformat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подпись, дата)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7" w:right="147" w:firstLine="56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CF624AFA29C1DB591325D517D95240FF7A2A2ED7E0F6D517BFF07DFCE92D2BD72E074231DA3EBw06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5:00Z</dcterms:created>
  <dc:creator>Admin</dc:creator>
  <dc:description/>
  <dc:language>en-US</dc:language>
  <cp:lastModifiedBy>prot_2</cp:lastModifiedBy>
  <dcterms:modified xsi:type="dcterms:W3CDTF">2014-12-08T06:35:00Z</dcterms:modified>
  <cp:revision>2</cp:revision>
  <dc:subject/>
  <dc:title>Приложение 1</dc:title>
</cp:coreProperties>
</file>